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NNECTO EESTI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 004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ein Kapa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2 034 0928     rein.kapak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60 km 55.21, Valuste küla,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ääneranna vald, 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500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>Kooskõlastus:  29.02.2024 nr 7.1-2/24/2495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:24.03.2025-30.08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:</w:t>
            </w:r>
            <w:r>
              <w:rPr/>
              <w:t xml:space="preserve"> RLL250312-1 kk.17.03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51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5-03-19T08:22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